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Душан Алекс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sr-RS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Пропаганда и јавност</w:t>
      </w:r>
      <w:r>
        <w:rPr>
          <w:color w:val="000000"/>
          <w:sz w:val="24"/>
          <w:szCs w:val="24"/>
          <w:shd w:fill="FFFFFF" w:val="clear"/>
        </w:rPr>
        <w:t xml:space="preserve"> и </w:t>
      </w:r>
      <w:r>
        <w:rPr>
          <w:i/>
          <w:iCs/>
          <w:color w:val="000000"/>
          <w:sz w:val="24"/>
          <w:szCs w:val="24"/>
          <w:shd w:fill="FFFFFF" w:val="clear"/>
        </w:rPr>
        <w:t>Штампа и онлајн жанрови и форме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sz w:val="22"/>
          <w:szCs w:val="22"/>
        </w:rPr>
        <w:t>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bCs/>
          <w:sz w:val="22"/>
          <w:szCs w:val="22"/>
        </w:rPr>
        <w:t>Изборном већу Филозофског факултета, Научно-стручном већу за друштвене и 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Алексић Душ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CS"/>
        </w:rPr>
        <w:t>05. 08. 198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11. године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</w:t>
      </w:r>
      <w:r>
        <w:rPr>
          <w:strike/>
          <w:sz w:val="22"/>
          <w:lang w:val="sr-CS"/>
        </w:rPr>
        <w:t>магистарског</w:t>
      </w:r>
      <w:r>
        <w:rPr>
          <w:sz w:val="22"/>
          <w:lang w:val="sr-CS"/>
        </w:rPr>
        <w:t xml:space="preserve">/мастер рада </w:t>
      </w:r>
      <w:r>
        <w:rPr>
          <w:b/>
          <w:bCs/>
          <w:sz w:val="22"/>
          <w:lang w:val="sr-CS"/>
        </w:rPr>
        <w:t>Утицај Интернета на Српску православну цркв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3. године, Филозофски факултет Универзитета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lang w:val="sr-CS"/>
        </w:rPr>
        <w:t xml:space="preserve">Извештавање листа </w:t>
      </w:r>
      <w:r>
        <w:rPr>
          <w:b/>
          <w:bCs/>
          <w:i/>
          <w:iCs/>
          <w:sz w:val="22"/>
          <w:lang w:val="sr-CS"/>
        </w:rPr>
        <w:t xml:space="preserve">Политика </w:t>
      </w:r>
      <w:r>
        <w:rPr>
          <w:b/>
          <w:bCs/>
          <w:sz w:val="22"/>
          <w:lang w:val="sr-CS"/>
        </w:rPr>
        <w:t>у време Првог балканског рата (Октобар 1912 – Мај 191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21. године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 (Ћирила и Методија 2, Ниш); Универзитет у Нишу (Универзитетски трг 2, 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>2015. година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>Филозофски факултет Универзитета у Нишу (Ћирила и Методија 2, 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sr-CS"/>
        </w:rPr>
        <w:t>15. 10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lang w:val="sr-Latn-RS"/>
        </w:rPr>
        <w:t xml:space="preserve">03. 03. 2021. </w:t>
      </w:r>
      <w:r>
        <w:rPr>
          <w:b/>
          <w:bCs/>
          <w:sz w:val="22"/>
          <w:lang w:val="sr-RS"/>
        </w:rPr>
        <w:t>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lang w:val="sr-CS"/>
        </w:rPr>
        <w:t>Сајт Филозофског факултета у Нишу/Лист „Послови“ (број 923, страна 3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Наставник у звање доцент за ужу научну област Комуникологија, језик и студије медија (Пропаганда и јавност и Штампа и онлајн жанрови и форм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Докторат под називом „Извештавање листа </w:t>
      </w:r>
      <w:r>
        <w:rPr>
          <w:b/>
          <w:bCs/>
          <w:i/>
          <w:iCs/>
          <w:sz w:val="22"/>
          <w:lang w:val="sr-CS"/>
        </w:rPr>
        <w:t xml:space="preserve">Политика </w:t>
      </w:r>
      <w:r>
        <w:rPr>
          <w:b/>
          <w:bCs/>
          <w:sz w:val="22"/>
          <w:lang w:val="sr-CS"/>
        </w:rPr>
        <w:t>у време Првог балканског рата (Октобар 1912 – Мај 1913)“ одбрањен 25. 02. 2021. године на Филозофском факултету Универзитета у Нишу. Стечено звање – доктор наука – комуниколог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Позитивно оцењено приступно предавање из уже научне области на тему „Улога стереотипа у пропагандној комуникацији“, одржано је 09. 04. 2021. године на Филозофском факултету у Нишу, пред комисијом доц. др Марија Вујовић, председник, проф. др Татјана Вулић, члан, доц. др Марта Митровић, члан. Број:</w:t>
      </w:r>
      <w:r>
        <w:rPr>
          <w:b/>
          <w:bCs/>
          <w:sz w:val="22"/>
          <w:lang w:val="sr-Latn-RS"/>
        </w:rPr>
        <w:t xml:space="preserve"> 85/18</w:t>
      </w:r>
      <w:r>
        <w:rPr>
          <w:b/>
          <w:bCs/>
          <w:sz w:val="22"/>
          <w:lang w:val="sr-CS"/>
        </w:rPr>
        <w:t>, датум: 09. 04.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>Кандидат је као асистент учествовао у припреми и извођењу вежби на основним академским студијама на два студијска програма – Новинарству и Комуницирању и односима са јавношћу на следећим предметима: „Новинарски жанрови“, „Пропаганда и јавност“, „Реторика и јавни наступ“ и „Писање о уметности у медијима“, као и на мастер студијама комуникологије, на предмету „Књижевност и културни контекст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Активно учествује у организацији колоквијума и испита, редовно одржава консултације и, по потреби, индивидуално ради са студент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Кандидат редовно учествује у реализацији припремне наставе и пријемног испита на обе студијске групе Департмана за комуникологију и новинарс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Као портпарол Филозофског факултета у Нишу планира, организује и спроводи све активности које имају за циљ промоцију Факултета у земљ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Уређује информативни портал Филозофског факултета у Нишу и администратор је званичних налога Факултета на друштвеним мреж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Кандидат активно учествује у организацији и промоцији гостујућих предавања, трибина, културних манифестација и сл. које се одржавају на Факултету и које су од изузетног значаја за ширу друштвену заједниц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Подржава студентско организовање и учествује у организацији бројних активности које иницирају студентска удружења на Факултет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Кандидат је обављао функцију секретара Департмана за комуникологију и новинарство у периоду од 18. 9. 2019. до 30. 9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Активно учешће у процесу реакредитације свих студијских програма чији је носилац Департман за комуникологију и новинарс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Рецензент је часописа </w:t>
      </w:r>
      <w:r>
        <w:rPr>
          <w:b/>
          <w:bCs/>
          <w:i/>
          <w:iCs/>
          <w:sz w:val="22"/>
          <w:lang w:val="sr-RS"/>
        </w:rPr>
        <w:t>Media Studies and Applies Ethics</w:t>
      </w:r>
      <w:r>
        <w:rPr>
          <w:b/>
          <w:bCs/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RS"/>
        </w:rPr>
        <w:tab/>
        <w:t>Био је члан комисије за одбрану дипломског рада Александре Милетић „Наслови у савременој српској штампи“ (рад одбрањен 4. 10. 201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</w:rPr>
        <w:t>Алексић, Д.</w:t>
      </w:r>
      <w:r>
        <w:rPr>
          <w:sz w:val="22"/>
          <w:szCs w:val="22"/>
        </w:rPr>
        <w:t xml:space="preserve"> &amp; Стаменковић, И. (2019). Мигрантска и избегличка криза: Компаративни приказ извештавања дневних листова </w:t>
      </w:r>
      <w:r>
        <w:rPr>
          <w:i/>
          <w:iCs/>
          <w:sz w:val="22"/>
          <w:szCs w:val="22"/>
        </w:rPr>
        <w:t>Блиц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Политика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Курир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Теме: Часопис за друштвене науке</w:t>
      </w:r>
      <w:r>
        <w:rPr>
          <w:sz w:val="22"/>
          <w:szCs w:val="22"/>
        </w:rPr>
        <w:t xml:space="preserve">. г. XLIII, бр. 3. 839-859. </w:t>
      </w:r>
      <w:hyperlink r:id="rId2">
        <w:r>
          <w:rPr>
            <w:rStyle w:val="InternetLink"/>
            <w:sz w:val="22"/>
            <w:szCs w:val="22"/>
          </w:rPr>
          <w:t>https://doi.org/10.22190/TEME171213051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r>
        <w:rPr>
          <w:b/>
          <w:bCs/>
          <w:sz w:val="22"/>
        </w:rPr>
        <w:t>Aleksić, D.</w:t>
      </w:r>
      <w:r>
        <w:rPr>
          <w:sz w:val="22"/>
        </w:rPr>
        <w:t xml:space="preserve"> &amp; Stamenković, I. (2018). The Language of Media in the Digital Age. </w:t>
      </w:r>
      <w:r>
        <w:rPr>
          <w:i/>
          <w:iCs/>
          <w:sz w:val="22"/>
        </w:rPr>
        <w:t xml:space="preserve">Balkan Social Science Review. </w:t>
      </w:r>
      <w:r>
        <w:rPr>
          <w:sz w:val="22"/>
        </w:rPr>
        <w:t>Vol. 12, No 12. 101-1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 xml:space="preserve">Stamenković, I., Nikolić, M., &amp; </w:t>
      </w:r>
      <w:r>
        <w:rPr>
          <w:b/>
          <w:bCs/>
          <w:sz w:val="22"/>
        </w:rPr>
        <w:t>Aleksić, D.</w:t>
      </w:r>
      <w:r>
        <w:rPr>
          <w:sz w:val="22"/>
        </w:rPr>
        <w:t xml:space="preserve"> (2018). Online media as conflict generators. </w:t>
      </w:r>
      <w:r>
        <w:rPr>
          <w:i/>
          <w:iCs/>
          <w:sz w:val="22"/>
        </w:rPr>
        <w:t>Facta Universitatis, Series: Philosophy, Sociology, Psychology and History</w:t>
      </w:r>
      <w:r>
        <w:rPr>
          <w:sz w:val="22"/>
        </w:rPr>
        <w:t xml:space="preserve">, Vol. 17, No 1, 037-054. </w:t>
      </w:r>
      <w:hyperlink r:id="rId3">
        <w:r>
          <w:rPr>
            <w:rStyle w:val="InternetLink"/>
            <w:sz w:val="22"/>
          </w:rPr>
          <w:t>https://doi.org/10.22190/FUPSPH1801037S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ab/>
        <w:t>Stamenković, I., Đukić, T., &amp; </w:t>
      </w:r>
      <w:r>
        <w:rPr>
          <w:b/>
          <w:bCs/>
          <w:sz w:val="22"/>
        </w:rPr>
        <w:t>Aleksić, D</w:t>
      </w:r>
      <w:r>
        <w:rPr>
          <w:sz w:val="22"/>
        </w:rPr>
        <w:t>. (2018). The phenomenon of media multitasking in digital media era. </w:t>
      </w:r>
      <w:r>
        <w:rPr>
          <w:i/>
          <w:iCs/>
          <w:sz w:val="22"/>
        </w:rPr>
        <w:t>Facta Universitatis, Series: Teaching, Learning and Teacher Education</w:t>
      </w:r>
      <w:r>
        <w:rPr>
          <w:sz w:val="22"/>
        </w:rPr>
        <w:t>, Vol. 2, No. 1, 071-083. </w:t>
      </w:r>
      <w:hyperlink r:id="rId4">
        <w:r>
          <w:rPr>
            <w:rStyle w:val="InternetLink"/>
            <w:sz w:val="22"/>
          </w:rPr>
          <w:t>https://doi.org/10.22190/FUTLTE1801071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b/>
          <w:bCs/>
        </w:rPr>
        <w:tab/>
      </w:r>
      <w:r>
        <w:rPr>
          <w:b/>
          <w:bCs/>
          <w:sz w:val="22"/>
        </w:rPr>
        <w:t>Aleksić, D.</w:t>
      </w:r>
      <w:r>
        <w:rPr>
          <w:sz w:val="22"/>
        </w:rPr>
        <w:t xml:space="preserve"> &amp; Stamenković, I. (2019). Medijsko kreiranje konflikata u virtualnim zajednicama. </w:t>
      </w:r>
      <w:r>
        <w:rPr>
          <w:i/>
          <w:iCs/>
          <w:sz w:val="22"/>
        </w:rPr>
        <w:t>Društvene i humanističke studije</w:t>
      </w:r>
      <w:r>
        <w:rPr>
          <w:sz w:val="22"/>
        </w:rPr>
        <w:t>. Godina IV, Broj 1 (7). 289-308</w:t>
      </w:r>
      <w:r>
        <w:rPr>
          <w:sz w:val="22"/>
          <w:lang w:val="sr-RS"/>
        </w:rPr>
        <w:t>. Рад изложен на научном скупу Друштвене и хуманистичке науке на раскршћу на Филозофском факултету у Тузли (27. и 28. април 201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b/>
          <w:bCs/>
          <w:sz w:val="22"/>
          <w:lang w:val="sr-Latn-RS"/>
        </w:rPr>
        <w:tab/>
        <w:t>Aleksić, D.</w:t>
      </w:r>
      <w:r>
        <w:rPr>
          <w:sz w:val="22"/>
          <w:lang w:val="sr-Latn-RS"/>
        </w:rPr>
        <w:t xml:space="preserve"> &amp; Stojković Cvetković, J.</w:t>
      </w:r>
      <w:r>
        <w:rPr>
          <w:sz w:val="22"/>
          <w:lang w:val="sr-RS"/>
        </w:rPr>
        <w:t xml:space="preserve"> (2017).</w:t>
      </w:r>
      <w:r>
        <w:rPr>
          <w:sz w:val="22"/>
          <w:lang w:val="sr-Latn-RS"/>
        </w:rPr>
        <w:t xml:space="preserve"> Hronotop grada u pripovetkama Sime Matavulja. U: V. Lopičić i B. Mišić Ilić (ur.) Jezik, književnost, prostor, knjiga sažetaka sa međunarodnog naučnog skupa Jezik, književnost, prostor (28. 4. i 29. 4. 2017.) str. 14. Niš: Filozofski fakultet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b/>
          <w:bCs/>
          <w:sz w:val="22"/>
        </w:rPr>
        <w:tab/>
        <w:t xml:space="preserve">Алексић, Д. </w:t>
      </w:r>
      <w:r>
        <w:rPr>
          <w:sz w:val="22"/>
        </w:rPr>
        <w:t xml:space="preserve">(2017). Феминистичко читање комедије </w:t>
      </w:r>
      <w:r>
        <w:rPr>
          <w:i/>
          <w:iCs/>
          <w:sz w:val="22"/>
        </w:rPr>
        <w:t>Ујеж </w:t>
      </w:r>
      <w:r>
        <w:rPr>
          <w:sz w:val="22"/>
        </w:rPr>
        <w:t>Бранислава Нушића. У: Г. Ђигић (ур.) Језик и књижевност у глобалном друштву, Зборник радова</w:t>
      </w:r>
      <w:r>
        <w:rPr>
          <w:sz w:val="22"/>
          <w:lang w:val="sr-RS"/>
        </w:rPr>
        <w:t xml:space="preserve"> са међународног научног скупа Наука и савремени универзитет 6 (11. и 12. 11. 2016)</w:t>
      </w:r>
      <w:r>
        <w:rPr>
          <w:sz w:val="22"/>
        </w:rPr>
        <w:t>. (стр. 187-200). Ниш: Филозофски факултет. УДК 821.163.41.09-2, ISBN 978-86-7379-463-1, COBISS.SR-ID 251811084.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</w:rPr>
        <w:tab/>
        <w:t xml:space="preserve">Петковић, В. &amp; </w:t>
      </w:r>
      <w:r>
        <w:rPr>
          <w:b/>
          <w:bCs/>
          <w:sz w:val="22"/>
        </w:rPr>
        <w:t xml:space="preserve">Алексић, Д. </w:t>
      </w:r>
      <w:r>
        <w:rPr>
          <w:sz w:val="22"/>
        </w:rPr>
        <w:t>(2016). Улога студентских медија у професионализацији новинарске струке и развоју критичког мишљења - Студија случаја: Студентски дневни лист. У: Б. Димитријевић и Г. Ђигић (ур.) Друштвене науке и савремени свет, Зборник радова</w:t>
      </w:r>
      <w:r>
        <w:rPr>
          <w:sz w:val="22"/>
          <w:lang w:val="sr-RS"/>
        </w:rPr>
        <w:t xml:space="preserve"> са међународног научног скупа Наука и савремени универзитет 5 (13. и 14. 11. 2015)</w:t>
      </w:r>
      <w:r>
        <w:rPr>
          <w:sz w:val="22"/>
        </w:rPr>
        <w:t>. (стр. 577-592) Ниш: Филозофски факултет. УДК 316.774:004.738.5 004.738.5:070 316.776.33-057.87, ISBN 978-86-7379-429-7, COBISS.SR-ID 227295500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8/18-01-003/21-01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22. 03. 2021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ања Домаз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Један кандидат (Душан Алекс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12. 04.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12. 04.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Интернет страница Филозофског факултета у Нишу (Избори у звања), Огласна табла Филозофског факултета у Нишу, Библиотека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Није било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>На конкурс за избор наставника у звање доцент за ужу научну област Комуникологија, језик и студије медија (</w:t>
      </w:r>
      <w:r>
        <w:rPr>
          <w:bCs/>
          <w:i/>
          <w:iCs/>
          <w:sz w:val="22"/>
          <w:lang w:val="sr-RS"/>
        </w:rPr>
        <w:t>Пропаганда и јавност</w:t>
      </w:r>
      <w:r>
        <w:rPr>
          <w:bCs/>
          <w:sz w:val="22"/>
          <w:lang w:val="sr-RS"/>
        </w:rPr>
        <w:t xml:space="preserve"> и </w:t>
      </w:r>
      <w:r>
        <w:rPr>
          <w:bCs/>
          <w:i/>
          <w:iCs/>
          <w:sz w:val="22"/>
          <w:lang w:val="sr-RS"/>
        </w:rPr>
        <w:t>Штампа и онлајн жанрови и форме</w:t>
      </w:r>
      <w:r>
        <w:rPr>
          <w:bCs/>
          <w:sz w:val="22"/>
          <w:lang w:val="sr-RS"/>
        </w:rPr>
        <w:t>) јавио се један кандидат – Душан Алексић, доктор комуниколошких наука. На основу података из пријаве и поднете документације, као и анализе научне, стручне и педагошке активности кандидата, Комисија сматра да др Душан Алексић испуњава све услове за избор у звање доцент који су прописани Законом о високом образовању Републике Србије, Статутом Универзитета у Нишу, као и Ближим критеријумима за избор наставника Универзитета у Нишу који подразумевај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 xml:space="preserve">Докторат из уже научне области за коју је конкурс расписан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Приступно предавање из уже научне области за коју се кандидат бира позитивно  оцењено од стране високошколске установе која је објавила конкурс (одржано 09. 04. 2021. године пред комисијом у саставу: Проф. др Татјана Вулић, Доц. др Марија Вујовић и Доц. др Марта Митровић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>Учешће у научним пројекти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>Остварено више елемената доприноса академској и широј заједници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У последњих пет година објављен најмање један рад у часопису Универзитета у Нишу или факултета Универзитета у Нишу у коме је првопотписани аутор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У последњих пет година објављена најмање два рада на енглеском језику, од којих је у једном провопотписани аутор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>Најмање једно излагање на домаћем или међународном научном скуп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Cs/>
          <w:sz w:val="22"/>
          <w:lang w:val="sr-RS"/>
        </w:rPr>
        <w:t xml:space="preserve">Узимајући у обзир све критеријуме за избор наставника, квалитете и научна постигнућа кандидата, Комисија за писање извештаја једногласно и са задовољством предлаже Изборном већу Филозофског факултета Универзитета у Нишу и Научно-стручном већу за друштвено-хуманистичке науке Универзитета у Нишу да др Душана Алексића </w:t>
      </w:r>
      <w:r>
        <w:rPr>
          <w:b/>
          <w:sz w:val="22"/>
          <w:lang w:val="sr-RS"/>
        </w:rPr>
        <w:t>изабере у звање доцент</w:t>
      </w:r>
      <w:r>
        <w:rPr>
          <w:bCs/>
          <w:sz w:val="22"/>
          <w:lang w:val="sr-RS"/>
        </w:rPr>
        <w:t xml:space="preserve"> за ужу научну област Комуникологија, језик и студије медија (</w:t>
      </w:r>
      <w:r>
        <w:rPr>
          <w:bCs/>
          <w:i/>
          <w:iCs/>
          <w:sz w:val="22"/>
          <w:lang w:val="sr-RS"/>
        </w:rPr>
        <w:t xml:space="preserve">Пропаганда и јавност </w:t>
      </w:r>
      <w:r>
        <w:rPr>
          <w:bCs/>
          <w:sz w:val="22"/>
          <w:lang w:val="sr-RS"/>
        </w:rPr>
        <w:t xml:space="preserve">и </w:t>
      </w:r>
      <w:r>
        <w:rPr>
          <w:bCs/>
          <w:i/>
          <w:iCs/>
          <w:sz w:val="22"/>
          <w:lang w:val="sr-RS"/>
        </w:rPr>
        <w:t>Штампа и онлајн жанрови и форме</w:t>
      </w:r>
      <w:r>
        <w:rPr>
          <w:bCs/>
          <w:sz w:val="22"/>
          <w:lang w:val="sr-RS"/>
        </w:rPr>
        <w:t>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71213051A" TargetMode="External"/><Relationship Id="rId3" Type="http://schemas.openxmlformats.org/officeDocument/2006/relationships/hyperlink" Target="https://doi.org/10.22190/FUPSPH1801037S" TargetMode="External"/><Relationship Id="rId4" Type="http://schemas.openxmlformats.org/officeDocument/2006/relationships/hyperlink" Target="https://doi.org/10.22190/FUTLTE1801071S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5-21T10:41:00Z</dcterms:modified>
  <cp:revision>11</cp:revision>
  <dc:subject/>
  <dc:title/>
</cp:coreProperties>
</file>